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alatino Linotype" w:hAnsi="Palatino Linotype" w:cs="Palatino Linotype"/>
        </w:rPr>
      </w:pPr>
      <w:r>
        <w:rPr>
          <w:rFonts w:cs="Palatino Linotype" w:ascii="Palatino Linotype" w:hAnsi="Palatino Linotype"/>
        </w:rPr>
      </w:r>
    </w:p>
    <w:p>
      <w:pPr>
        <w:pStyle w:val="Normal"/>
        <w:spacing w:lineRule="auto" w:line="360"/>
        <w:jc w:val="center"/>
        <w:rPr>
          <w:rFonts w:cs="Arial"/>
        </w:rPr>
      </w:pPr>
      <w:r>
        <w:rPr>
          <w:rFonts w:cs="Arial"/>
        </w:rPr>
        <w:t xml:space="preserve">AKINSOFT ÇÖZÜM ORTAKLARI YİNE KAZANDI </w:t>
      </w:r>
    </w:p>
    <w:p>
      <w:pPr>
        <w:pStyle w:val="Normal"/>
        <w:spacing w:lineRule="auto" w:line="360"/>
        <w:jc w:val="both"/>
        <w:rPr>
          <w:rFonts w:ascii="Palatino Linotype" w:hAnsi="Palatino Linotype" w:cs="Palatino Linotype"/>
        </w:rPr>
      </w:pPr>
      <w:r>
        <w:rPr>
          <w:rFonts w:cs="Palatino Linotype" w:ascii="Palatino Linotype" w:hAnsi="Palatino Linotype"/>
        </w:rPr>
      </w:r>
    </w:p>
    <w:p>
      <w:pPr>
        <w:pStyle w:val="Normal"/>
        <w:spacing w:lineRule="auto" w:line="360"/>
        <w:jc w:val="both"/>
        <w:rPr/>
      </w:pPr>
      <w:r>
        <w:rPr>
          <w:rFonts w:cs="Palatino Linotype" w:ascii="Palatino Linotype" w:hAnsi="Palatino Linotype"/>
        </w:rPr>
        <w:tab/>
      </w:r>
      <w:r>
        <w:rPr>
          <w:rFonts w:cs="Arial"/>
        </w:rPr>
        <w:t xml:space="preserve">Türkiye'nin en büyük Bilişim ailesi olan AKINSOFT’UN, 31 Temmuz 2008 tarihinde sona  eren 4. Bonus Dönemi’nin Ödül Takdim Töreni ve Gala Yemeği 7-9 Kasım 2008 tarihlerinde WOW Topkapı Palace’da gerçekleştirildi. </w:t>
      </w:r>
    </w:p>
    <w:p>
      <w:pPr>
        <w:pStyle w:val="Normal"/>
        <w:spacing w:lineRule="auto" w:line="360"/>
        <w:ind w:firstLine="709"/>
        <w:jc w:val="both"/>
        <w:rPr>
          <w:rFonts w:cs="Arial"/>
        </w:rPr>
      </w:pPr>
      <w:r>
        <w:rPr>
          <w:rFonts w:cs="Arial"/>
        </w:rPr>
        <w:t>AKINSOFT Çözüm Ortaklarının dönem içinde yapmış olduğu performansa göre her yıl düzenli olarak uygulanan Bonus Sistemi, bu yıl da AKINSOFT Çözüm Ortaklarına birbirinden güzel hediyeler kazandırdı.</w:t>
      </w:r>
    </w:p>
    <w:p>
      <w:pPr>
        <w:pStyle w:val="Normal"/>
        <w:spacing w:lineRule="auto" w:line="360"/>
        <w:jc w:val="both"/>
        <w:rPr/>
      </w:pPr>
      <w:r>
        <w:rPr>
          <w:rFonts w:cs="Arial"/>
        </w:rPr>
        <w:tab/>
        <w:t>4. Bonus Ödül Takdim töreninde sahiplerini bulan 4 araçtan ikisi; dönem içerisinde Bölge Bayi kategorisinde birinci olan AKINSOFT Antalya Bölge Bayisi Başer Bilişim Teknolojilerine ve Ana Bayi kategorisinde birinci olan AKINSOFT Alanya Ana Bayi Check-Up Bilgisayar Sistemlerine takdim edildi. Diğer iki araç ise; AKINSOFT Üst Düzey yöneticilerinden Muhasebe Müdürü Tahir BAŞ ile Müşteri Hizmetleri Şefi / Muhasebe Sorumlusu Hulusi HOLTA’YA beş yıllık çalışma süreci içerisinde göstermiş oldukları özverili ve disiplinli çalışmalarından dolayı kendilerini ödüllendirmek üzere verildi.</w:t>
      </w:r>
    </w:p>
    <w:p>
      <w:pPr>
        <w:pStyle w:val="Normal"/>
        <w:spacing w:lineRule="auto" w:line="360"/>
        <w:jc w:val="both"/>
        <w:rPr>
          <w:rFonts w:cs="Arial"/>
        </w:rPr>
      </w:pPr>
      <w:r>
        <w:rPr>
          <w:rFonts w:eastAsia="Arial" w:cs="Arial"/>
        </w:rPr>
        <w:t xml:space="preserve"> </w:t>
      </w:r>
      <w:r>
        <w:rPr>
          <w:rFonts w:cs="Arial"/>
        </w:rPr>
        <w:tab/>
        <w:t xml:space="preserve">Kategorilerde dereceye giren diğer 300'ü aşkın  AKINSOFT Çözüm Ortakları ise LCD televizyon, Laptop, Motosiklet, Kamera gibi birçok ödüle sahip olurken, beş yıldızlı bir otelde müthiş bir tatil yapma şansına da sahip oldular. Ödül Töreni ve Gala Yemeği sırasında konuşma yapan AKINSOFT Bayi Koordinatörü Sayın Esma AKIN; “Türkiye’de ki yapılanmamız tamamlandı. Şimdi yurtdışı çalışmalarımıza hız kazandırdık. Ar-Ge çalışmalarımıza da durmaksızın devam ediyoruz ve satışlarımız her geçen gün kat be kat artıyor. Önümüzde bize karşı durabilecek hiçbir engeli tanımıyoruz.” dedi.  </w:t>
      </w:r>
    </w:p>
    <w:p>
      <w:pPr>
        <w:pStyle w:val="Normal"/>
        <w:spacing w:lineRule="auto" w:line="360"/>
        <w:ind w:firstLine="709"/>
        <w:jc w:val="both"/>
        <w:rPr>
          <w:rFonts w:cs="Arial"/>
        </w:rPr>
      </w:pPr>
      <w:r>
        <w:rPr>
          <w:rFonts w:cs="Arial"/>
        </w:rPr>
        <w:t xml:space="preserve">Hemen ardından konuşma yapan AKINSOFT İnsan Kaynakları ve Bayi Satış Müdürü Sayın Hasan BOZYİĞİT ise; “AKINSOFT verilen emeğin ve çabanın sonucudur. AKINSOFT bir sonuçtur. Bu yüzden AKINSOFT’UN gücünü hissetmek için geç kalmayın. Bir saniye bile geç kalacak olsanız çok şey kaybedersiniz. Yeri göğü inleten ayak seslerimize, yüreğimizin de gücünü katarak yolumuza devam ediyoruz.” dedi.  </w:t>
      </w:r>
    </w:p>
    <w:p>
      <w:pPr>
        <w:pStyle w:val="Normal"/>
        <w:spacing w:lineRule="auto" w:line="360"/>
        <w:ind w:firstLine="709"/>
        <w:jc w:val="both"/>
        <w:rPr>
          <w:rFonts w:cs="Arial"/>
        </w:rPr>
      </w:pPr>
      <w:r>
        <w:rPr>
          <w:rFonts w:cs="Arial"/>
        </w:rPr>
        <w:t xml:space="preserve">Kapanış konuşmasını gerçekleştiren AKINSOFT’UN Mimarı, Yönetim Kurulu Başkanı Bilgisayar Yüksek Mühendisi Sayın Özgür AKIN ise; “Bugün burada, muhteşem bir otelde muhteşem yüzler, muhteşem insanlarla çok güzel bir bayi organizasyonu gerçekleştirdik. Bu  Bilim Ordusu’nun zaferidir. Bugün AKINSOFT’UN gücünü bir kez daha gördüm. Mavi gücün yaşandığını gördüm bugün, hepinize teşekkür ederim.“ dedi. </w:t>
      </w:r>
    </w:p>
    <w:sectPr>
      <w:type w:val="nextPage"/>
      <w:pgSz w:w="11906" w:h="16838"/>
      <w:pgMar w:left="1200" w:right="13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Palatino Linotype">
    <w:charset w:val="a2"/>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sz w:val="24"/>
      <w:szCs w:val="24"/>
      <w:lang w:val="tr-TR" w:bidi="tr-TR" w:eastAsia="zh-CN"/>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aralamaSimgeleri">
    <w:name w:val="Numaralama Simgeleri"/>
    <w:qFormat/>
    <w:rPr/>
  </w:style>
  <w:style w:type="paragraph" w:styleId="Heading">
    <w:name w:val="Heading"/>
    <w:basedOn w:val="Balk"/>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ResimYazs">
    <w:name w:val="Resim Yazısı"/>
    <w:basedOn w:val="Normal"/>
    <w:qFormat/>
    <w:pPr>
      <w:suppressLineNumbers/>
      <w:spacing w:before="120" w:after="120"/>
    </w:pPr>
    <w:rPr>
      <w:rFonts w:ascii="Arial" w:hAnsi="Arial" w:cs="Tahoma"/>
      <w:i/>
      <w:iCs/>
      <w:sz w:val="24"/>
      <w:szCs w:val="24"/>
    </w:rPr>
  </w:style>
  <w:style w:type="paragraph" w:styleId="Dizin">
    <w:name w:val="Dizin"/>
    <w:basedOn w:val="Normal"/>
    <w:qFormat/>
    <w:pPr>
      <w:suppressLineNumbers/>
    </w:pPr>
    <w:rPr>
      <w:rFonts w:ascii="Arial" w:hAnsi="Arial" w:cs="Tahoma"/>
    </w:rPr>
  </w:style>
  <w:style w:type="paragraph" w:styleId="Subtitle">
    <w:name w:val="Subtitle"/>
    <w:basedOn w:val="Balk"/>
    <w:next w:val="TextBody"/>
    <w:qFormat/>
    <w:pPr>
      <w:jc w:val="center"/>
    </w:pPr>
    <w:rPr>
      <w:i/>
      <w:iCs/>
      <w:sz w:val="28"/>
      <w:szCs w:val="28"/>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0:01:00Z</dcterms:created>
  <dc:creator>AKINSOFT</dc:creator>
  <dc:description/>
  <dc:language>en-US</dc:language>
  <cp:lastModifiedBy>halklailiskiler</cp:lastModifiedBy>
  <cp:lastPrinted>2113-01-01T00:00:00Z</cp:lastPrinted>
  <dcterms:modified xsi:type="dcterms:W3CDTF">2008-11-13T08:07:00Z</dcterms:modified>
  <cp:revision>44</cp:revision>
  <dc:subject/>
  <dc:title>AKINSOFT ÇÖZÜM ORTAKLARI YİNE KAZANDI </dc:title>
</cp:coreProperties>
</file>